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826581812" r:id="rId2"/>
        </w:objec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т 24.09.2015года                                                                                        № 56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 16 декабря 2014 года № 2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5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 Совет Стародеревянковского сельского поселения Каневского района,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решение Совета Стародеревянковского сельского поселения Каневского района от 16 декабря 2014 года № 20 «О бюджете Стародеревянковского сельского поселения Каневского района на 2015 год» следующие изменения: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1)</w:t>
        <w:tab/>
        <w:t>в подпункте 1 пункта 1 слова в сумме 60660,9 тыс. рублей заменить словами в сумме 60970,1 рублей</w:t>
      </w:r>
    </w:p>
    <w:p>
      <w:pPr>
        <w:pStyle w:val="Normal"/>
        <w:ind w:firstLine="567"/>
        <w:rPr/>
      </w:pPr>
      <w:r>
        <w:rPr/>
        <w:t xml:space="preserve">2) </w:t>
        <w:tab/>
        <w:t>в подпункте 2 пункта 1 слова в сумме 65350,8 тыс. рублей заменить словами в сумме 65660,0 рублей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3) Внести изменения в приложения: 2, 4, 5,  6, 7, 8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/>
        <w:t>от 16.12.2014 № 20</w:t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 xml:space="preserve">Объем поступлений доходов в бюджет Стародеревянковского сельского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поселения Каневского района в 2015году</w: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76,3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6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1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6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6025 10 0000 43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продажи земельных участков, находящихся в собственности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93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9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96,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70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/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5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72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4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1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286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42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98,7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4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5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9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42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60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/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5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02"/>
        <w:gridCol w:w="658"/>
        <w:gridCol w:w="1336"/>
        <w:gridCol w:w="806"/>
        <w:gridCol w:w="142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72,1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0,4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1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9,9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 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7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28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42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42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9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598,7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8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54,7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54,7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0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0,2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5,2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85,2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9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42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42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574,9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9,3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деятельности  централизованной бухгалте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 xml:space="preserve">40,0 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     </w:t>
            </w: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60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/>
        <w:t>от 16.12.2014 № 2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/>
        <w:t>Ведомственная структура расходов бюджета Стародеревянковского сельского поселения Каневского района на 2015 год</w:t>
      </w:r>
    </w:p>
    <w:tbl>
      <w:tblPr>
        <w:tblW w:w="97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52"/>
        <w:gridCol w:w="652"/>
        <w:gridCol w:w="658"/>
        <w:gridCol w:w="1336"/>
        <w:gridCol w:w="776"/>
        <w:gridCol w:w="1146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6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72,1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0,4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1,5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9,9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ов и сбор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7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2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28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42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42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9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9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598,7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8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54,7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54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0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0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5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85,2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9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42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4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574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9,3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бюджет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едоставление субсидий бюджетным.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функционирования централизованной бухгалтер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8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6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right="-82" w:hanging="0"/>
        <w:jc w:val="right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/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5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9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42,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5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9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686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/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24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9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2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13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13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13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3113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486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176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176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176,8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А.П.Ягнюк</w:t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User</cp:lastModifiedBy>
  <cp:lastPrinted>2015-10-07T15:29:00Z</cp:lastPrinted>
  <dcterms:modified xsi:type="dcterms:W3CDTF">2015-10-13T12:22:00Z</dcterms:modified>
  <cp:revision>32</cp:revision>
  <dc:subject/>
  <dc:title> </dc:title>
</cp:coreProperties>
</file>